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Budowa stacji transformatorowej i rozbudowa sieci nN 0,4 kV i SN dla potrzeb zasilenia odbiorców w miejscowości BECHCICE dz. nr 130/5,130/4,130/3,130/2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a kablowa nN YAKXS 4x120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długość 180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ącze kablowo – pomiarowe podwójne  kpl. 3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działu w linii nN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ja transformatorowa słupowa 20/400 z rozdzielnicą i transformatorem kpl. 1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>Linia kablowa SN 3x XRUHAKXS 120mm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  <w:szCs w:val="22"/>
        </w:rPr>
        <w:t>długość 550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słupa SN wirowanego kablowego z rozłącznikiem i konstrukcją pod głowice kablowe kpl. 1,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</w:t>
    </w:r>
  </w:p>
  <w:p>
    <w:pPr>
      <w:pStyle w:val="Zanag2"/>
      <w:rPr>
        <w:color w:val="C00000"/>
      </w:rPr>
    </w:pPr>
    <w:r>
      <w:rPr>
        <w:color w:val="C00000"/>
      </w:rPr>
      <w:t>POST/DYS/OLD/GZ/02491/2025 dla części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Jarosz Klaudia [PGE Dystr. O.Łódź]</cp:lastModifiedBy>
  <dcterms:modified xsi:type="dcterms:W3CDTF">2025-07-07T06:21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1441292327-8226</vt:lpwstr>
  </property>
  <property fmtid="{D5CDD505-2E9C-101B-9397-08002B2CF9AE}" pid="3" name="_dlc_DocIdItemGuid">
    <vt:lpwstr>b9bd7ca4-bf02-4b6f-a418-ce61b5942274</vt:lpwstr>
  </property>
  <property fmtid="{D5CDD505-2E9C-101B-9397-08002B2CF9AE}" pid="4" name="_dlc_DocIdUrl">
    <vt:lpwstr>https://swpp2.dms.gkpge.pl/sites/38/_layouts/15/DocIdRedir.aspx?ID=XD3KHSRJV2AP-1441292327-8226, XD3KHSRJV2AP-1441292327-822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861655</vt:lpwstr>
  </property>
  <property fmtid="{D5CDD505-2E9C-101B-9397-08002B2CF9AE}" pid="7" name="dmsv2BaseCreatedByID">
    <vt:lpwstr>11702205</vt:lpwstr>
  </property>
  <property fmtid="{D5CDD505-2E9C-101B-9397-08002B2CF9AE}" pid="8" name="dmsv2BaseDisplayName">
    <vt:lpwstr>Załącznik nr 1.7 do SWZ - Specyfiacja techniczna dla cz. 5</vt:lpwstr>
  </property>
  <property fmtid="{D5CDD505-2E9C-101B-9397-08002B2CF9AE}" pid="9" name="dmsv2BaseFileName">
    <vt:lpwstr>Załącznik nr 1.7 do SWZ - Specyfiacja techniczna dla cz. 5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2205</vt:lpwstr>
  </property>
  <property fmtid="{D5CDD505-2E9C-101B-9397-08002B2CF9AE}" pid="13" name="dmsv2BaseMoved">
    <vt:lpwstr>0</vt:lpwstr>
  </property>
  <property fmtid="{D5CDD505-2E9C-101B-9397-08002B2CF9AE}" pid="14" name="dmsv2SWPP2IDSWPP2">
    <vt:lpwstr>68610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49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a093007a8bc00dde6f31f40e9dbf7209</vt:lpwstr>
  </property>
</Properties>
</file>